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</w:rPr>
        <w:drawing>
          <wp:inline distT="0" distB="0" distL="0" distR="0">
            <wp:extent cx="3924300" cy="5981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4010025" cy="5686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3990975" cy="5734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3800475" cy="55435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4076700" cy="56578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3790950" cy="57721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3876675" cy="56959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4124325" cy="60198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3886200" cy="59150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3952875" cy="52387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0:26:59Z</dcterms:created>
  <dc:creator>Administrator</dc:creator>
  <dc:description/>
  <dc:language>en-US</dc:language>
  <cp:lastModifiedBy>李兴兵</cp:lastModifiedBy>
  <dcterms:modified xsi:type="dcterms:W3CDTF">2021-05-11T00:3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